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color w:val="000000"/>
          <w:sz w:val="22"/>
          <w:szCs w:val="22"/>
        </w:rPr>
        <w:t>Procès Verbal 1/2016</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éunion Des Présidents de comité - Samedi 29 Octobre 2016 - 14h30</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Présents: André QUIGNON, Chantal HARDOUIN, Jean Jacques BRION, Jacques MAUPU, Bruno SIMON, </w:t>
      </w:r>
      <w:r>
        <w:rPr>
          <w:rFonts w:cs="Times New Roman" w:ascii="Times New Roman" w:hAnsi="Times New Roman"/>
          <w:sz w:val="22"/>
          <w:szCs w:val="22"/>
        </w:rPr>
        <w:t>Philippe ROGER, Stéphane OLLIVIER,</w:t>
      </w:r>
      <w:r>
        <w:rPr>
          <w:rFonts w:eastAsia="Times New Roman" w:cs="Times New Roman" w:ascii="Times New Roman" w:hAnsi="Times New Roman"/>
          <w:color w:val="000000"/>
          <w:sz w:val="22"/>
          <w:szCs w:val="22"/>
        </w:rPr>
        <w:t xml:space="preserve"> Michel CASY, Gérard DUTOUR, Morgan REGNIER</w:t>
      </w:r>
      <w:r>
        <w:rPr>
          <w:rFonts w:cs="Times New Roman" w:ascii="Times New Roman" w:hAnsi="Times New Roman"/>
          <w:sz w:val="22"/>
          <w:szCs w:val="22"/>
        </w:rPr>
        <w:t>, Jean-Luc PACAUD.</w:t>
      </w:r>
      <w:r>
        <w:rPr>
          <w:rFonts w:eastAsia="Times New Roman" w:cs="Times New Roman" w:ascii="Times New Roman" w:hAnsi="Times New Roman"/>
          <w:color w:val="000000"/>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Excusés : Thierry QUETARD</w:t>
      </w:r>
    </w:p>
    <w:p>
      <w:pPr>
        <w:pStyle w:val="Normal"/>
        <w:jc w:val="both"/>
        <w:rPr/>
      </w:pPr>
      <w:r>
        <w:rPr>
          <w:rFonts w:cs="Times New Roman" w:ascii="Times New Roman" w:hAnsi="Times New Roman"/>
          <w:sz w:val="22"/>
          <w:szCs w:val="22"/>
        </w:rPr>
        <w:t xml:space="preserve">Ouverture de cette réunion par André QUIGNON qui remercie les élus présents et rappelle le but de cette réunion : </w:t>
      </w:r>
    </w:p>
    <w:p>
      <w:pPr>
        <w:pStyle w:val="Normal"/>
        <w:jc w:val="both"/>
        <w:rPr/>
      </w:pPr>
      <w:r>
        <w:rPr>
          <w:rFonts w:cs="Times New Roman" w:ascii="Times New Roman" w:hAnsi="Times New Roman"/>
          <w:sz w:val="22"/>
          <w:szCs w:val="22"/>
        </w:rPr>
        <w:t>Les Comités et la Ligue doivent travailler ensemble.</w:t>
      </w:r>
    </w:p>
    <w:p>
      <w:pPr>
        <w:pStyle w:val="Normal"/>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1) Présentation des Comités – Bruno SIMON</w:t>
      </w:r>
    </w:p>
    <w:p>
      <w:pPr>
        <w:pStyle w:val="Normal"/>
        <w:spacing w:lineRule="auto" w:line="276"/>
        <w:jc w:val="both"/>
        <w:rPr/>
      </w:pPr>
      <w:r>
        <w:rPr>
          <w:rFonts w:cs="Times New Roman" w:ascii="Times New Roman" w:hAnsi="Times New Roman"/>
          <w:sz w:val="22"/>
          <w:szCs w:val="22"/>
        </w:rPr>
        <w:t xml:space="preserve">Dans un premier temps il est fait un tour de table des présidents des Comités qui montre une grande disparité sur notre territoir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8 – CHER – 950 licenciés hors évènementiell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résident Philippe ROGER. L’équipe a été reconduite et il y a eu l’embauche d'un agent de développement (Daniel SAMBOL) avec une participation de la Région avec le dispositif CAP'ASSO.</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existe une aide aux clubs pour former les jeunes et les ramener dans les structures et leur apporter une structuration. Ils essaieront de relancer le développement sur l'olympiade 2016-2020.</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as de formation de AR et JA cette année – faute de candidat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28 – EURE ET LOIR – 1300 licenciés hors événementielles.</w:t>
      </w:r>
    </w:p>
    <w:p>
      <w:pPr>
        <w:pStyle w:val="Normal"/>
        <w:spacing w:lineRule="auto" w:line="276"/>
        <w:jc w:val="both"/>
        <w:rPr/>
      </w:pPr>
      <w:r>
        <w:rPr>
          <w:rFonts w:cs="Times New Roman" w:ascii="Times New Roman" w:hAnsi="Times New Roman"/>
          <w:sz w:val="22"/>
          <w:szCs w:val="22"/>
        </w:rPr>
        <w:t>Président Stéphane OLLIVIER.  Dix-sept élus sur vingt-quatre postes. Equipe stable malgré une réorganisation suite au changement de Président. DEUX salariés (une secrétaire et une ATD). Suite à une démission le poste d’ATD porté sur le développement est ouvert. A ce jour, un seul candida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roblème de fidélisation des licenciés, arbitres, élus, dirigeants, entraîneurs. Le turn over est important. A noter une mutualisation du poste de secrétaire qu’occupe Nathalie CHAPLAIN avec le comité de basket ball. Il s’agit d’une fausse mutualisation car il n’y pas de transfert de temps d’un comité à l’autre, mais uniquement pour l’instant d’un partage de compétenc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36 – INDRE –. 930 licenciés hors événementielles.</w:t>
      </w:r>
    </w:p>
    <w:p>
      <w:pPr>
        <w:pStyle w:val="Normal"/>
        <w:spacing w:lineRule="auto" w:line="276"/>
        <w:jc w:val="both"/>
        <w:rPr/>
      </w:pPr>
      <w:r>
        <w:rPr>
          <w:rFonts w:cs="Times New Roman" w:ascii="Times New Roman" w:hAnsi="Times New Roman"/>
          <w:sz w:val="22"/>
          <w:szCs w:val="22"/>
        </w:rPr>
        <w:t>Président Michel CASY. Il a repris le flambeau et la succession de Gilbert RAGOT.  Quelques jeunes et féminines (six) sont présents au comité. Cela en fait le Comité Départemental le plus féminin. Il dispose d’un ATD bien implanté, Aurélien THOMAS (¾ du temps pour les clubs, douze sur vingt-quatre). Il participe activement à la dynamique et à la politique du Comité, comme le Tour de l'Indre en Juillet qu’il faudra intégrer dans le Ping Tour en 2017.</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 secrétariat est assumé par les bénévoles. Ici est abordé, compte tenu de ses missions la facturation de la mise à disposition et il semble qu’il serait souhaitable de tendre vers une harmonisation des coûts d'intervention d'un ATD dans les clubs au niveau de la Ligue. Les clubs sont facturés 17€ de l’heur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n’y a plus de JA3 dans l’Indre ce qui est un problème pour l’organisation de manifestation importante.</w:t>
      </w:r>
    </w:p>
    <w:p>
      <w:pPr>
        <w:pStyle w:val="Normal"/>
        <w:spacing w:lineRule="auto" w:line="276"/>
        <w:jc w:val="both"/>
        <w:rPr/>
      </w:pPr>
      <w:r>
        <w:rPr>
          <w:rFonts w:cs="Times New Roman" w:ascii="Times New Roman" w:hAnsi="Times New Roman"/>
          <w:sz w:val="22"/>
          <w:szCs w:val="22"/>
        </w:rPr>
        <w:t>37 – INDRE ET LOIRE – 3600 licenciés hors évènementiell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résidant Gérard DUTOUR. Il en est toujours le Président. Au sein du Comité Directeur il y a quelques changements et trois nouveaux élus mais quatre départs suite à la dernière Assemblée Générale. Trois salariés (une secrétaire – Claudie HILLARAGORY, un CTD – Maxime CHILON et une ATD – Amandine BEAUDOUIN). L’ATD intervient dans cinq clubs au coût 25 € l'heure avec un conventionnement annuel entre le club et le comité. Il participe aussi au développement (visite de clubs, réforme PPP, sport SANTE, sport HANDI).</w:t>
      </w:r>
    </w:p>
    <w:p>
      <w:pPr>
        <w:pStyle w:val="Normal"/>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Le Comité compte cinquante clubs civils et la cohabitation entre les clubs, les grosses structures et le Comité est plutôt bien perçu. L’investissement bénévole est important comme pour le dossier des 50 an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Dans les « missions » du Comité il y a aussi le suivi du groupement d'employeur créé par LANGEAIS-CINQ MARS, BALLAN, LUYNES, CHATEAU LA VALLIERE et BENAIS. L’entente y est bonne et le travail constructif. Il ne faudrait pas que les clubs soient plus éloignés.</w:t>
      </w:r>
    </w:p>
    <w:p>
      <w:pPr>
        <w:pStyle w:val="Normal"/>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u compte de la Commission Territoriale de Développement trois personnes sont formées dans le comité.</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41 – LOIR ET CHER –1400 licenciés hors évènementiell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résident Morgan REGNIER. Il est le nouveau Président en remplacement de Jean Pierre SEMPE. Quatorze membres composent le Comité dont dix anciens et quatre nouveaux. Trente-cinq clubs sont affiliés et il y a un salarié Eric LEDOUAIRON qui est parti de MER pour intégrer le Comité il y a maintenant de nombreuses années. Il intervient dans sept clubs avec une convention au tarif de 34 € de l'heure et participe au projet associatif. Des problèmes de salles subsistent sur le Comité. Il y a une bonne mutualisation entre les clubs et le Comité. On déplore la perte de trois JA3 alors qu’il y dix nouveaux arbitres. Il faut souligner aussi le bon travail de promotion sur les féminin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45 – LOIRET – 3600 licenciés hors évènementielles.</w:t>
      </w:r>
    </w:p>
    <w:p>
      <w:pPr>
        <w:pStyle w:val="Normal"/>
        <w:spacing w:lineRule="auto" w:line="276"/>
        <w:jc w:val="both"/>
        <w:rPr>
          <w:rFonts w:ascii="Times New Roman" w:hAnsi="Times New Roman" w:cs="Times New Roman"/>
          <w:caps/>
          <w:sz w:val="22"/>
          <w:szCs w:val="22"/>
        </w:rPr>
      </w:pPr>
      <w:r>
        <w:rPr>
          <w:rFonts w:cs="Times New Roman" w:ascii="Times New Roman" w:hAnsi="Times New Roman"/>
          <w:sz w:val="22"/>
          <w:szCs w:val="22"/>
        </w:rPr>
        <w:t>Président Jean Luc PACAUD. Il est resté à la Présidence après avoir succédé à Gérard CORGNAC. Deux salariés sont embauchés (une secrétaire- Edith GUERIN et un ATD – Grégory LEBAS), le comité qui compte cinquante-neuf clubs est composé de dix-sept membres et connait actuellement quelques problèmes de subventionnement et la dotation départementale, qui est en baisse n’est pas sans poser quelques questionnements pour l’avenir. Le technicien intervient aussi dans trois clubs au prix de 28€ de l’heure tout compris. Après avoir fêté comme beaucoup ses 50 ans le comité souhaite monter un vaste projet de détection auprès de trois cent soixante écoles ciblées à l’occasion du PPP.</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2) Projet de convention Ligue Comité  </w:t>
      </w:r>
    </w:p>
    <w:p>
      <w:pPr>
        <w:pStyle w:val="Normal"/>
        <w:jc w:val="both"/>
        <w:rPr/>
      </w:pPr>
      <w:r>
        <w:rPr/>
        <w:t xml:space="preserve">Pour faire suite à la réunion du 12 Mars 2016, à la présentation de la refonte de l’ETR et la suppression des conventions, beaucoup de Présidents souhaitaient aborder ce problème pour plus de clarté et une meilleure compréhension. </w:t>
      </w:r>
    </w:p>
    <w:p>
      <w:pPr>
        <w:pStyle w:val="Normal"/>
        <w:jc w:val="both"/>
        <w:rPr>
          <w:rFonts w:ascii="Times New Roman" w:hAnsi="Times New Roman" w:cs="Times New Roman"/>
          <w:sz w:val="22"/>
          <w:szCs w:val="22"/>
        </w:rPr>
      </w:pPr>
      <w:r>
        <w:rPr/>
        <w:t>Gérard DUTOUR souhaite intervenir et présente différents power points sur les</w:t>
      </w:r>
      <w:r>
        <w:rPr>
          <w:szCs w:val="24"/>
        </w:rPr>
        <w:t xml:space="preserve"> actions à mener, mode de convention. Mais pour lui il faut disposer de plus de temps d’autant que sur le procès verbal du 12 mars </w:t>
      </w:r>
      <w:r>
        <w:rPr>
          <w:rFonts w:cs="Times New Roman" w:ascii="Times New Roman" w:hAnsi="Times New Roman"/>
          <w:sz w:val="22"/>
          <w:szCs w:val="22"/>
        </w:rPr>
        <w:t>rien ne précise la validation du nouveau projet ETR (Equipe Technique Régionale). Bruno SIMON, relit le document et s’étonne de cette remise en cause en se disant hostile à la remise en place des conventions, mais qu’il suivra la majorité s’il en est décidé ainsi.</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 xml:space="preserve">Après un débat de quelques minutes, les </w:t>
      </w:r>
      <w:r>
        <w:rPr/>
        <w:t xml:space="preserve">conventions pour la saison 2016-2017 sont validées avec les mêmes barèmes que l'an dernier. </w:t>
      </w:r>
      <w:r>
        <w:rPr>
          <w:rFonts w:cs="Times New Roman" w:ascii="Times New Roman" w:hAnsi="Times New Roman"/>
          <w:sz w:val="22"/>
          <w:szCs w:val="22"/>
        </w:rPr>
        <w:t>Les Présidents de Comités demandent des critères plus explicites par pôle et par thème et faire une seule évaluation en fin de saison et non à chaque action. Ce projet sera au point 1 de la réunion du Conseil de Ligue le 7 Janvier 2017.</w:t>
      </w:r>
    </w:p>
    <w:p>
      <w:pPr>
        <w:pStyle w:val="Normal"/>
        <w:ind w:firstLine="708"/>
        <w:rPr/>
      </w:pPr>
      <w:r>
        <w:rPr>
          <w:rFonts w:cs="Times New Roman" w:ascii="Times New Roman" w:hAnsi="Times New Roman"/>
          <w:b/>
          <w:bCs/>
          <w:sz w:val="22"/>
          <w:szCs w:val="22"/>
        </w:rPr>
        <w:t xml:space="preserve">* 3) </w:t>
      </w:r>
      <w:r>
        <w:rPr>
          <w:rFonts w:cs="Times New Roman" w:ascii="Times New Roman" w:hAnsi="Times New Roman"/>
          <w:b/>
          <w:bCs/>
        </w:rPr>
        <w:t xml:space="preserve">Appel à projets </w:t>
      </w:r>
    </w:p>
    <w:p>
      <w:pPr>
        <w:pStyle w:val="Normal"/>
        <w:jc w:val="both"/>
        <w:rPr/>
      </w:pPr>
      <w:r>
        <w:rPr/>
        <w:t>Ils ont été présentés ce matin avec les différents publics ciblés. Faut-il les ouvrir aux clubs et aux comités ?? Les conventions ont été rétablies pour une saison, il est donc décidé à l’unanimité que seuls les clubs pourront déposer des projets. 8000€ sont accordés et contrairement à ce qui a été présenté il serait préférable de les encourager en leur donnant une prime s’ils dépassent leur nombre de licenciés. Les documents seront prochainement mis en ligne et sont sur le cloud.</w:t>
      </w:r>
    </w:p>
    <w:p>
      <w:pPr>
        <w:pStyle w:val="Normal"/>
        <w:rPr/>
      </w:pPr>
      <w:r>
        <w:rPr>
          <w:rFonts w:eastAsia="Times"/>
          <w:b/>
          <w:bCs/>
        </w:rPr>
        <w:t xml:space="preserve">            </w:t>
      </w:r>
      <w:r>
        <w:rPr>
          <w:b/>
          <w:bCs/>
        </w:rPr>
        <w:t>* 4) Visite de Romain sur le territoire des Comités</w:t>
      </w:r>
    </w:p>
    <w:p>
      <w:pPr>
        <w:pStyle w:val="Normal"/>
        <w:jc w:val="both"/>
        <w:rPr>
          <w:b/>
          <w:b/>
          <w:bCs/>
        </w:rPr>
      </w:pPr>
      <w:r>
        <w:rPr/>
        <w:t xml:space="preserve">Il est demandé à Romain BARDIN lors de ses visites d’avertir plus en amont le Comité, non pas pour contester sa venue mais pour la « rentabiliser et optimiser » pleinement en étant accompagné d’un acteur local. </w:t>
      </w:r>
    </w:p>
    <w:p>
      <w:pPr>
        <w:pStyle w:val="Normal"/>
        <w:rPr/>
      </w:pPr>
      <w:r>
        <w:rPr>
          <w:rFonts w:eastAsia="Times"/>
          <w:b/>
          <w:bCs/>
        </w:rPr>
        <w:t xml:space="preserve">            </w:t>
      </w:r>
      <w:r>
        <w:rPr>
          <w:b/>
          <w:bCs/>
        </w:rPr>
        <w:t xml:space="preserve">* 5) Questions Diverses </w:t>
      </w:r>
    </w:p>
    <w:p>
      <w:pPr>
        <w:pStyle w:val="Normal"/>
        <w:jc w:val="both"/>
        <w:rPr/>
      </w:pPr>
      <w:r>
        <w:rPr/>
        <w:t>Il faut passer à la vitesse supérieure pour le développement et l’accompagnement avec la CTD et le COPIL. Pourquoi ne pas prévoir une réunion après chaque Conseil de Ligue ? en se posant les vraies questions sur les mises à disposition, les retours par les personnes formées. Gérard DUTOUR travaillera sur « la convention de mise à disposition du CTD » Ce document sera finalisé et envoyé aux présidents des autres comités avant transmission au COPIL.</w:t>
      </w:r>
    </w:p>
    <w:p>
      <w:pPr>
        <w:pStyle w:val="Normal"/>
        <w:widowControl/>
        <w:suppressAutoHyphens w:val="true"/>
        <w:bidi w:val="0"/>
        <w:spacing w:before="0" w:after="200"/>
        <w:rPr/>
      </w:pPr>
      <w:r>
        <w:rPr/>
        <w:t>Fin de réunion à 17 h 40 - Prochaine réunion le 07 Janvier 2017 14 H 30</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63385" cy="813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63385" cy="813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42430" cy="143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7" r="-2" b="-7"/>
                  <a:stretch>
                    <a:fillRect/>
                  </a:stretch>
                </pic:blipFill>
                <pic:spPr bwMode="auto">
                  <a:xfrm>
                    <a:off x="0" y="0"/>
                    <a:ext cx="6742430" cy="143510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2">
    <w:name w:val="Police par défaut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0:06:00Z</dcterms:created>
  <dc:creator>Pascal HERVE</dc:creator>
  <dc:description/>
  <cp:keywords/>
  <dc:language>en-US</dc:language>
  <cp:lastModifiedBy>bruno Simon</cp:lastModifiedBy>
  <cp:lastPrinted>2016-12-21T21:28:00Z</cp:lastPrinted>
  <dcterms:modified xsi:type="dcterms:W3CDTF">2016-12-21T21:27:00Z</dcterms:modified>
  <cp:revision>6</cp:revision>
  <dc:subject/>
  <dc:title>Compte - Rendu de la Commission des Finances</dc:title>
</cp:coreProperties>
</file>